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БОУ Засижьевская С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267" w:type="dxa"/>
        <w:jc w:val="left"/>
        <w:tblInd w:w="2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115"/>
        <w:gridCol w:w="3576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 ШЭМ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ха Т. 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1 от «30» 08 202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ня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дагогический сов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1 от «30» 08    202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чёлка Л. Ф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каз №81 от «30» 08    202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Рабочая программ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о информатик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для 9 класса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>на 2024-2025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Учитель: Примха Т. 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S1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 освоения учебного предм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spacing w:lineRule="auto" w:line="360"/>
        <w:ind w:left="993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навыков и умений безопасного и целесообразного поведения при работе с компьютерными программами  в Интернете, умения соблюдать нормы информационной этики и права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ыпускник научит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использовать термины «исполнитель», «алгоритм», «программа», а также понимать разницу между употреблением этих терминов в обыденной речи и в информатике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составлять неветвящиеся (линейные) алгоритмы управления исполнителями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использовать логические значения, операции и выражения с ним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выполнять без использования компьютера («вручную») алгоритмы анализа числовых данных и управления исполнителями, описанные на алгоритмическом языке с использованием конструкций ветвления и повторения, вспомогательных алгоритмов, простых и табличных величин; для более узкого класса задач — создавать и выполнять на компьютере программы для их решения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ознакомиться с использованием в программах строковых величин и с операциями со строковыми величина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создавать программы для решения задач, возникающих в процессе учебы и вне её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ознакомиться с задачами обработки данных и алгоритмами их решения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ознакомиться с понятием «управление», с примерами того, как компьютер управляет различными системами (летательные и космические аппараты, станки, оросительные системы, движущиеся модели  и др.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ыпускник овладеет (как результат применения программных систем и интернет-сервисов в данном курсе и во всем образовательном процессе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навыкам работы с компьютером;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, словари, электронные энциклопедии); умением описывать работу этих систем и сервисов с использованием соответствующей терминологии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ыпускник получит возможность (в данном курсе и иной учебной деятельности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ознакомиться с программными средствами для работы с аудио-визуальными данными и соответствующим понятийным аппарат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рактиковаться в использовании основных видов прикладного программного обеспечения (редакторы текстов, электронные таблицы, браузеры и др.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ознакомиться с примерами использования математического моделирования и ИКТ в современном мир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ыпускник научится (как результат работы в данном курсе и во всем образовательном процессе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риемам безопасной организации своего личного пространства данных с использованием индивидуальных накопителей данных, интернет-сервисов и т.п.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сновам соблюдения норм информационной этики и прав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ознакомиться с принципами функционирования Интернета и сетевого взаимодействия между компьютерами, с методами поиска в Интерне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ознакомиться с постановкой вопроса о том, насколько достоверна полученная информация, подкреплена ли она доказательствами подлинности (пример: наличие электронной подписи); познакомиться с возможными подходами к оценке достоверности информации (пример: сравнение данных из разных источников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узнать о том, что в сфере информатики и информационно-компьютерных технологий (ИКТ) существуют международные и национальные стандарты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олучить представление о тенденциях развития ИКТ.</w:t>
      </w:r>
    </w:p>
    <w:p>
      <w:pPr>
        <w:pStyle w:val="Normal"/>
        <w:widowControl w:val="false"/>
        <w:autoSpaceDE w:val="false"/>
        <w:ind w:left="1287" w:hanging="0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Моделирование и формализац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личать натурные и информационные модели, изучаемые в школе, встречающиеся в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системный анализ объекта, выделять среди его свойств существенные свойства с точки зрения целей моде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вид информационной модели в зависимости от стоящей 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использования таблиц, диаграмм, схем, графов и т.д. при описании объектов окружающего ми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ь и интерпретировать различные информационные модели (таблицы, диаграммы, графы, схемы, блок-схемы алгоритм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образовывать объект из одной формы представления информации в другую с минимальными потерями в полноте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ть с помощью информационных моделей объекты в соответствии с поставленной задач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ть с готовыми компьютерными моделями из различных предметных област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Выпускник получит возможность научить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однотабличные базы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поиск записей в готовой базе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сортировку записей в готовой базе данных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Алгоритмизация и программирова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Выпускник научится: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думывать задачи по управлению учебными исполнител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елять примеры ситуаций, которые могут быть описаны с помощью линейных алгоритмов, алгоритмов с ветвлениями и цик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по блок-схеме, для решения какой задачи предназначен данный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изменение значений величин при пошаговом выполнении алгорит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по выбранному методу решения задачи, какие алгоритмические конструкции могут войти в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разбиение исходной задачи на под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вать различные алгоритмы решения одной задачи.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ь цепочки команд, дающих нужный результат при конкретных исходных данных для исполнителя арифметических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ь цепочки команд, дающих нужный результат при конкретных исходных данных для исполнителя, преобразующего строки симво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линейные алгоритмы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алгоритмы с ветвлениями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циклические алгоритмы по управлению учебным исполнителем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образовывать запись алгоритма с одной формы в другу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оить арифметические, строковые, логические выражения и вычислять их значе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оить алгоритм (различные алгоритмы) решения задачи с использованием основных алгоритмических конструкций и подпрогр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нализировать готовые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по программе, для решения какой задачи она предназначе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делять этапы решения задачи на компьюте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ировать линейные алгоритмы, предполагающие вычисление арифметических, строковых и логических выра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атывать программы, содержащие оператор (операторы) цикл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ботка числовой информации в электронных таблицах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ыпускник научится: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условия и возможности применения программного средства для решения типовых задач.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вать электронные таблицы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ь  диаграммы и графики в электронных таблица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являть общее и отличия в разных программных продуктах, предназначенных для решения одного класса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в электронных таблицах расчёты по встроенным и вводимым пользователем формула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ммуникационные технологи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Выпускник научится: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ять общие черты и отличия способов взаимодействия на основе компьютерных с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дить примеры ситуаций, в которых требуется поиск 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и сопоставлять различные источники информации.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деятельность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взаимодействие посредством электронной почты, чата, фору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минимальное время, необходимое для передачи известного объёма данных по каналу связи с известными характеристи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ь поиск информации в сети Интернет по запросам с использованием логических операци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ind w:left="0" w:firstLine="14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ивать достоверность найденной информ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вать с использованием конструкторов (шаблонов)  комплексные информационные объекты в виде веб-странички,  включающей графические объек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являть избирательность в работе с информацией, исходя из морально-этических соображений, позитивных социальных установок и интересов индивидуального развит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Содержание  учебного предме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о информатике  9 класса составлена в соответствии с авторской программой курса «Информатика» Л.Л.Босовой, (авторы : Л.Л. Босова, А.Ю.Босова. Информатика. Программа для основной школы: 5-6 классы. 7-9 классы–М.Бином. Лаборатория знаний, 2019 )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ик :Информатика: учебник для  9 класса / Л Л Босова. – М.: БИНОМ. Лаборатория знаний, 2019г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;  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изучение информатики в 9 классе отводится 34 часа- 1час в неделю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 (1 ч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оделирование и формализация (8 ч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ы, деревья, списки и их применение при моделировании природных и экономических явлений, при хранении и поиске данны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пьютерное моделирование. Примеры использования компьютерных моделей при решении практических задач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лгоритмизация и программирование(8 ч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апы решения задачи на компьютере: моделирование – разработка алгоритма – кодирование – отладка – тестировани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 задач по разработке и выполнению программ в выбранной среде программирования. 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ботка числовой информации в электронных таблицах (6ч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лектронные (динамические) таблицы. Относительные, абсолютные и смешанные ссылки. Использование формул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ммуникационные технологии (9 ч)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окальные и глобальные компьютерные сети. Скорость передачи информации. Пропускная способность канал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ая безопасность личности, государства, общества. Защита собственной информации от несанкционированного доступа.</w:t>
      </w:r>
    </w:p>
    <w:p>
      <w:pPr>
        <w:pStyle w:val="Normal"/>
        <w:ind w:firstLine="567"/>
        <w:jc w:val="both"/>
        <w:rPr/>
      </w:pPr>
      <w:r>
        <w:rPr/>
        <w:t xml:space="preserve">Базовые представления о правовых и этических аспектах использования компьютерных программ и работы в сети Интернет. 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67"/>
        <w:gridCol w:w="2255"/>
      </w:tblGrid>
      <w:tr>
        <w:trPr>
          <w:trHeight w:val="37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>
          <w:trHeight w:val="37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1" w:right="1"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Цели изучения курса информатики. Охрана здоровья и организация рабочего места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right="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делирование и формализация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right="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лгоритмизация и программирование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1" w:right="1" w:hanging="0"/>
              <w:rPr/>
            </w:pPr>
            <w:r>
              <w:rPr>
                <w:sz w:val="28"/>
                <w:szCs w:val="28"/>
                <w:lang w:val="ru-RU" w:eastAsia="en-US"/>
              </w:rPr>
              <w:t>Обработка числовой информации в электронных таблицах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1" w:right="1"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муникационные технологии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1" w:right="1" w:firstLine="68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eastAsia="en-US"/>
              </w:rPr>
              <w:t>Итоговое повторение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+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ит.к.р. </w:t>
            </w:r>
            <w:r>
              <w:rPr>
                <w:sz w:val="28"/>
                <w:szCs w:val="28"/>
                <w:lang w:val="ru-RU" w:eastAsia="en-US"/>
              </w:rPr>
              <w:t>на пром.а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ind w:firstLine="3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Календарно –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1530</wp:posOffset>
                </wp:positionH>
                <wp:positionV relativeFrom="paragraph">
                  <wp:posOffset>50165</wp:posOffset>
                </wp:positionV>
                <wp:extent cx="93402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663"/>
                              <w:gridCol w:w="1701"/>
                              <w:gridCol w:w="2693"/>
                              <w:gridCol w:w="2977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Тема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омашне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Цели изучения курса информатики. Инструктаж по охране здоровья  и организация рабочего мест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04.09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Введени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Подготовить сообщение «Человек в информационном   обществ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47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Тема1.  Моделирование и формализация-8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Моделирование как метод позна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ru-RU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11.09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Знаковые модел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09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Графические информационные  модел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  <w:t>Практическая работа №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«Построение графических моделей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>5.09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.3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просы №1-4,7,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Табличные информационные модели.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Практическая работа №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«Построение табличных моделей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10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.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просы №1-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База данных как модель предметной области. Реляционные базы данны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 xml:space="preserve">Практическая работа №3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Работа с готовой базой данных: добавление, удаление и редактирование записей в режиме таблиц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before="10" w:after="0"/>
                                    <w:ind w:right="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0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.5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просы № 1-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Система управления базами данных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30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30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0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6.10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.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п. 1, 2, 3), вопросы №1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Создание базы данных. Запросы на выборку данны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Практическая работа №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роектирование однотабличной базы данных и создание БД на компьютере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30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30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0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3.10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роверочная работа по теме «Моделирование и формализация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-57" w:right="-57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0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6.11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47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Тема2.  Алгоритмизация и программирование-8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Практическая работа №5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Решение задач на компьютере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.11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дномерные массивы целых чисел. Описание, заполнение, вывод масси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Практическая работа №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«Написание программ, реализующих алгоритмы заполнение и вывод одномерных массивов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20" w:after="0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.11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дномерные массивы целых чисел.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Практическая работа №7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Написание программ, реализующих алгоритмы вычисления суммы элементов массива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17" w:after="0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.11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оследовательный поиск в массив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Практическая работа №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«Написание программ, реализующих алгоритмы поиска в массиве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6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6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17" w:after="0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.12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Сортировка масси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Практическая работа №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«Написание программ, реализующих алгоритмы сортировки в массиве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.12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.2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нструирование алгоритм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6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6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19" w:after="0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.12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Запись вспомогательных алгоритмов на  языке Паскаль. Алгоритмы управления.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Практическая работа №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«Написание вспомогательных алгоритмов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.12.20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.4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бобщение и систематизация основных понятий по теме  «Алгоритмизация и программирование». Проверочная работа по теме «Алгоритмизация и программирование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.01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47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Тема 3.Обработка числовой информации в электронных таблицах-6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Интерфейс электронных таблиц. Данные в ячейках таблицы. Основные режимы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Практическая работа №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«Основы работы в электронных таблицах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.01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рганизация вычислений. Относительные, абсолютные и смешанные ссылки.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Практическая работа №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«Вычисления в электронных таблицах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01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.2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Встроенные функции. Логические функции.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Практическая работа №13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Использование встроенных функций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before="10" w:after="0"/>
                                    <w:ind w:right="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17" w:after="0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.02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.2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.2-3.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Сортировка и поиск данны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Практическая работа №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«Сортировка и поиск данных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-57" w:right="-57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-57" w:right="-57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20" w:after="0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.02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.3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остроение диаграмм .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Практическая работа №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«Построение диаграмм и графиков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b/>
                                      <w:b/>
                                      <w:sz w:val="3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9.02.202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7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.3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бобщение и систематизация основных понятий главы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бработка числовой информации в электронных таблицах»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. Проверочная работа по теме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бработка числовой информации в электронных таблицах»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1" w:leader="none"/>
                                      <w:tab w:val="center" w:pos="123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26.02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4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47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54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Тема4.  Коммуникационные технологии-9ч.+2 ит.к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Локальные и глобальные компьютерные се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  <w:t xml:space="preserve">Практическая работа№1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«Работа в локальной сети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before="10" w:after="0"/>
                                    <w:ind w:right="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.03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§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before="10" w:after="0"/>
                                    <w:ind w:right="5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Всемирная компьютерная сеть Интернет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before="10" w:after="0"/>
                                    <w:ind w:right="5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  <w:t>Практическая работа№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«Работа 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WW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: использов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UR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-адреса и гиперссылок, сохранение информации на локальном диске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17" w:after="0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.03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Доменная система имён. Протоколы передачи данны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6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6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19" w:after="0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.03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4.2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.3-4.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Информационные ресурсы и сервисы Интерне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Всемирная паутина.Файловые архив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-57" w:right="-57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31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31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.04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§4.3.1-4.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Электронная почта. Сетевое коллективное взаимодействие. Сетевой этике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  <w:t>Практическая рабо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№18 «Работа с электрон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очтой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before="10" w:after="0"/>
                                    <w:ind w:right="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.04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4.3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.3-4.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Технологии создания сайт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-57" w:right="-57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31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31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.04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4.4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одготовка к итоговой к.р. на промежуточной аттест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.04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4.4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Итоговая контрольная работа (тест) на промежуточной аттест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31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4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§4.4.3-4.4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Содержание и структура сайта.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Практическая работа №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«Разработка содержания и структуры сайт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6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6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17" w:after="0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.05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54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одг.к итог.к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формление сайта. Размещение сайта в интернете.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Практическая работа №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21«Оформление сай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Размещение сайта в Интернете». Подготовка к итоговой контрольной работе на промежуточной аттестаци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6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6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.05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4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бобщение и систематизация основных понятий главы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Коммуникационные технологии»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PRO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информирован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IT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- специалис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6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6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0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1.05.20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595.3pt;mso-wrap-distance-left:9pt;mso-wrap-distance-right:9pt;mso-wrap-distance-top:0pt;mso-wrap-distance-bottom:0pt;margin-top:3.95pt;mso-position-vertical-relative:text;margin-left:63.9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663"/>
                        <w:gridCol w:w="1701"/>
                        <w:gridCol w:w="2693"/>
                        <w:gridCol w:w="2977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Тема у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омашн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задание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8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Цели изучения курса информатики. Инструктаж по охране здоровья  и организация рабочего мест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04.09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Введение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одготовить сообщение «Человек в информационном   обществе»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47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>Тема1.  Моделирование и формализация-8ч.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Моделирование как метод познани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          </w:t>
                            </w:r>
                            <w:r>
                              <w:rPr/>
                              <w:t>11.09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.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Знаковые модел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09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.2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Графические информационные  модели.</w:t>
                            </w:r>
                          </w:p>
                          <w:p>
                            <w:pPr>
                              <w:pStyle w:val="Normal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ru-RU" w:eastAsia="ru-RU"/>
                              </w:rPr>
                              <w:t>Практическая работа №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 «Построение графических моделей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5.09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8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.3.</w:t>
                            </w:r>
                          </w:p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просы №1-4,7,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Табличные информационные модели.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рактическая работа №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«Построение табличных моделей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10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8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.4</w:t>
                            </w:r>
                          </w:p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просы №1-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База данных как модель предметной области. Реляционные базы данны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 xml:space="preserve">Практическая работа №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Работа с готовой базой данных: добавление, удаление и редактирование записей в режиме таблиц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before="10" w:after="0"/>
                              <w:ind w:right="5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0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8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.5.</w:t>
                            </w:r>
                          </w:p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просы № 1-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Система управления базами данных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30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30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7" w:hanging="0"/>
                              <w:jc w:val="right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6.10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8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.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п. 1, 2, 3), вопросы №1-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Создание базы данных. Запросы на выборку данны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Практическая работа №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Проектирование однотабличной базы данных и создание БД на компьютере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30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30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7" w:hanging="0"/>
                              <w:jc w:val="right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3.10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.6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Проверочная работа по теме «Моделирование и формализация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-57" w:right="-57" w:hanging="0"/>
                              <w:jc w:val="center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07" w:hanging="0"/>
                              <w:jc w:val="right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11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147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>Тема2.  Алгоритмизация и программирование-8 ч.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Практическая работа №5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Решение задач на компьютере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31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31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.11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.1</w:t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Одномерные массивы целых чисел. Описание, заполнение, вывод массив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Практическая работа №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«Написание программ, реализующих алгоритмы заполнение и вывод одномерных массивов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6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20" w:after="0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.11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.2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Одномерные массивы целых чисел.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Практическая работа №7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Написание программ, реализующих алгоритмы вычисления суммы элементов массива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before="0" w:after="0"/>
                              <w:ind w:left="-57" w:right="-57" w:hanging="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17" w:after="0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.11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.2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Последовательный поиск в массив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Практическая работа №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«Написание программ, реализующих алгоритмы поиска в массиве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6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6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17" w:after="0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.12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.2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Сортировка масси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Практическая работа №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«Написание программ, реализующих алгоритмы сортировки в массиве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1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31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.12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.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.6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нструирование алгоритмов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6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6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19" w:after="0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.12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.3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Запись вспомогательных алгоритмов на  языке Паскаль. Алгоритмы управления.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рактическая работа №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«Написание вспомогательных алгоритмов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31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31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12.20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.4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-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Обобщение и систематизация основных понятий по теме  «Алгоритмизация и программирование». Проверочная работа по теме «Алгоритмизация и программирование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31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31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01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147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>Тема 3.Обработка числовой информации в электронных таблицах-6 ч.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Интерфейс электронных таблиц. Данные в ячейках таблицы. Основные режимы работ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Практическая работа №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«Основы работы в электронных таблицах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6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.01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.1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Организация вычислений. Относительные, абсолютные и смешанные ссылки.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рактическая работа №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«Вычисления в электронных таблицах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31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31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01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.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.1</w:t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Встроенные функции. Логические функции.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Практическая работа №13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Использование встроенных функций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before="10" w:after="0"/>
                              <w:ind w:right="5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17" w:after="0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.02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.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.2-3.2.3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Сортировка и поиск данны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Практическая работа №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«Сортировка и поиск данных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-57" w:right="-57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ind w:left="-57" w:right="-57" w:hanging="0"/>
                              <w:jc w:val="center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20" w:after="0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02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.3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.1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Построение диаграмм .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рактическая работа №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«Построение диаграмм и графиков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" w:after="0"/>
                              <w:rPr>
                                <w:b/>
                                <w:b/>
                                <w:sz w:val="31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19.02.2025</w:t>
                            </w:r>
                          </w:p>
                          <w:p>
                            <w:pPr>
                              <w:pStyle w:val="TableParagraph"/>
                              <w:ind w:right="107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.3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.2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Обобщение и систематизация основных понятий главы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>Обработка числовой информации в электронных таблицах»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. Проверочная работа по теме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>Обработка числовой информации в электронных таблицах»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.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1" w:leader="none"/>
                                <w:tab w:val="center" w:pos="1238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</w:t>
                            </w:r>
                            <w:r>
                              <w:rPr/>
                              <w:t>26.02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4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147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54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>Тема4.  Коммуникационные технологии-9ч.+2 ит.к.р.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Локальные и глобальные компьютерные се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  <w:lang w:val="ru-RU" w:eastAsia="ru-RU"/>
                              </w:rPr>
                              <w:t xml:space="preserve">Практическая работа№16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 xml:space="preserve"> «Работа в локальной сети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before="10" w:after="0"/>
                              <w:ind w:right="5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1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1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.03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§4.1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before="10" w:after="0"/>
                              <w:ind w:right="5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Всемирная компьютерная сеть Интерне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before="10" w:after="0"/>
                              <w:ind w:right="5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  <w:lang w:val="ru-RU" w:eastAsia="ru-RU"/>
                              </w:rPr>
                              <w:t>Практическая работа№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«Работа 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WW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: использ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UR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-адреса и гиперссылок, сохранение информации на локальном диске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6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17" w:after="0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03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4.2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Доменная система имён. Протоколы передачи дан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6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6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19" w:after="0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.03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4.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.3-4.2.4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Информационные ресурсы и сервисы Интерне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Всемирная паутина.Файловые архивы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-57" w:right="-57" w:hanging="0"/>
                              <w:jc w:val="center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31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.04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§4.3.1-4.3.2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Электронная почта. Сетевое коллективное взаимодействие. Сетевой этик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  <w:lang w:val="ru-RU" w:eastAsia="ru-RU"/>
                              </w:rPr>
                              <w:t>Практическая работ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>№18 «Работа с электронн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>почтой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before="10" w:after="0"/>
                              <w:ind w:right="5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1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1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.04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4.3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.3-4.3.5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Технологии создания сайт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-57" w:right="-57" w:hanging="0"/>
                              <w:jc w:val="center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31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.04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4.4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.1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Подготовка к итоговой к.р. на промежуточной аттест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31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31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.04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4.4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.2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Итоговая контрольная работа (тест) на промежуточной аттест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31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31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4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8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§4.4.3-4.4.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Содержание и структура сайта.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рактическая работа №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«Разработка содержания и структуры сайта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6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6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17" w:after="0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.05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54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подг.к итог.к.р.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Оформление сайта. Размещение сайта в интернете.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рактическая работа №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21«Оформление сай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Размещение сайта в Интернете». Подготовка к итоговой контрольной работе на промежуточной аттестаци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6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6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.05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4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8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Обобщение и систематизация основных понятий главы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8"/>
                                <w:szCs w:val="28"/>
                                <w:lang w:val="ru-RU" w:eastAsia="ru-RU"/>
                              </w:rPr>
                              <w:t>Коммуникационные технологии»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PRO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информирован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IT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- специалис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6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6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07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21.05.20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type w:val="nextPage"/>
      <w:pgSz w:orient="landscape" w:w="16838" w:h="11906"/>
      <w:pgMar w:left="539" w:right="719" w:gutter="0" w:header="0" w:top="1134" w:footer="708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sz w:val="24"/>
      <w:szCs w:val="24"/>
      <w:lang w:val="en-US" w:bidi="en-US"/>
    </w:rPr>
  </w:style>
  <w:style w:type="character" w:styleId="Style18">
    <w:name w:val="Верхний колонтитул Знак"/>
    <w:qFormat/>
    <w:rPr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19">
    <w:name w:val="Абзац списка Знак"/>
    <w:qFormat/>
    <w:rPr>
      <w:sz w:val="24"/>
      <w:szCs w:val="24"/>
      <w:lang w:val="en-US" w:bidi="en-US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lang w:val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Style25">
    <w:name w:val="Цитата"/>
    <w:basedOn w:val="Normal"/>
    <w:qFormat/>
    <w:pPr>
      <w:ind w:left="1539" w:right="522" w:firstLine="1710"/>
    </w:pPr>
    <w:rPr>
      <w:rFonts w:ascii="Arial" w:hAnsi="Arial" w:cs="Arial"/>
      <w:spacing w:val="20"/>
      <w:sz w:val="28"/>
      <w:lang w:val="ru-RU" w:bidi="ar-SA"/>
    </w:rPr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37:00Z</dcterms:created>
  <dc:creator>Lekc</dc:creator>
  <dc:description/>
  <cp:keywords/>
  <dc:language>en-US</dc:language>
  <cp:lastModifiedBy>Татьяна Примха</cp:lastModifiedBy>
  <cp:lastPrinted>2019-09-24T11:07:00Z</cp:lastPrinted>
  <dcterms:modified xsi:type="dcterms:W3CDTF">2024-10-15T10:05:00Z</dcterms:modified>
  <cp:revision>76</cp:revision>
  <dc:subject/>
  <dc:title>Муниципальная средняя (полная) общеобразовательная школа №1</dc:title>
</cp:coreProperties>
</file>